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8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ing the Market for Shrimp Floss Products under the Collective Trademark “Ha Long – Quang Nin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It provides empirical evidence on how collective trademarks influence consumer perceptions and purchasing behavior for regional specialty products in Vietnam. It’s findings contribute a case-based foundation for comparative and cross-country analyses of collective trademarks and specialty food marke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omewhat broad and report-like. Titles are expected to be sharper highlighting the research focus or metho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 xml:space="preserve">The author team has revised the title of the article to make it more appropriate: </w:t>
            </w:r>
            <w:r>
              <w:rPr>
                <w:rStyle w:val="Emphasis"/>
                <w:rFonts w:eastAsia="Arial Unicode MS" w:cs="Arial" w:ascii="Arial" w:hAnsi="Arial"/>
                <w:sz w:val="20"/>
                <w:szCs w:val="20"/>
              </w:rPr>
              <w:t>“Consumer Perceptions and Market Development Strategies for Ha Long Shrimp Floss under the Collective Trademark ‘Quang Nin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feels more like an executive summary than a scientific abstract. It’s too descriptive and lack numeric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e author team has also revised the abstract to ensure greater scientific rigor.</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 however it mostly contains local, provincial and government reports. Integration of international scholarly works are lack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e author team has supplemented the reference lis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Literature review is weak and fragmented, no coherent theoretical framework mentioned.</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 xml:space="preserve">No inferential Statistics used and unclear sampling method. Only excel </w:t>
            </w:r>
            <w:r>
              <w:rPr>
                <w:rFonts w:eastAsia="Arial Unicode MS" w:cs="Arial" w:ascii="Arial" w:hAnsi="Arial"/>
                <w:bCs/>
                <w:sz w:val="20"/>
                <w:szCs w:val="20"/>
              </w:rPr>
              <w:t>is simplistic for a scientific study, should use SPSS, STATA or SmartPls for SEM.</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No real comparison with international specialty product branding. Without comparative context discussion feels narrow.</w:t>
            </w:r>
          </w:p>
          <w:p>
            <w:pPr>
              <w:pStyle w:val="Normal"/>
              <w:numPr>
                <w:ilvl w:val="0"/>
                <w:numId w:val="2"/>
              </w:numPr>
              <w:rPr>
                <w:rFonts w:ascii="Arial" w:hAnsi="Arial" w:eastAsia="Arial Unicode MS" w:cs="Arial"/>
                <w:b/>
                <w:b/>
                <w:sz w:val="20"/>
                <w:szCs w:val="20"/>
                <w:lang w:val="en-GB"/>
              </w:rPr>
            </w:pPr>
            <w:r>
              <w:rPr>
                <w:rFonts w:eastAsia="Arial Unicode MS" w:cs="Arial" w:ascii="Arial" w:hAnsi="Arial"/>
                <w:bCs/>
                <w:sz w:val="20"/>
                <w:szCs w:val="20"/>
                <w:lang w:val="en-GB"/>
              </w:rPr>
              <w:t>Need major revisions on methodology and analysi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is article is the scientific output of a provincial-level research project conducted by the author team. According to the project requirements, the study is intended to provide only basic statistical methods to reflect consumer demand. In order to ensure the publication of research results, the author team respectfully requests to retain the current research finding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9-22T10:5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